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2 Lite Feet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iteFe1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865"/>
        <w:gridCol w:w="864"/>
        <w:gridCol w:w="2433"/>
        <w:gridCol w:w="306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оруль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